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Anexa nr. 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                            la Regulamentul de organizare ]i func\ionare a </w:t>
      </w:r>
    </w:p>
    <w:p>
      <w:pPr>
        <w:pStyle w:val="Normal"/>
        <w:ind w:left="7920" w:hanging="0"/>
        <w:rPr>
          <w:b/>
          <w:b/>
          <w:sz w:val="24"/>
        </w:rPr>
      </w:pPr>
      <w:r>
        <w:rPr>
          <w:b/>
          <w:sz w:val="24"/>
        </w:rPr>
        <w:t>Serviciului Public de Alimentare cu Ap` ]i de Canalizare al Jude\ului V@lcea</w:t>
      </w:r>
    </w:p>
    <w:p>
      <w:pPr>
        <w:pStyle w:val="TextBodyIndent"/>
        <w:rPr/>
      </w:pPr>
      <w:r>
        <w:rPr/>
        <w:t>(Sistemul de alimentare cu ap` Br`di]or – R@mnicu V@lce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INDICATORI DE PERFORMAN|~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entru serviciul public de alimentare cu ap` ]i de canalizar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e anul 20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50"/>
        <w:gridCol w:w="239"/>
        <w:gridCol w:w="1030"/>
        <w:gridCol w:w="1276"/>
        <w:gridCol w:w="695"/>
        <w:gridCol w:w="270"/>
        <w:gridCol w:w="311"/>
        <w:gridCol w:w="1134"/>
        <w:gridCol w:w="9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r.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icatori de performan\`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/>
                <w:sz w:val="24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imestrial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ICATORI DE PERFORMAN|~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N}AREA/RACORDAREA UTILIZATORILOR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num`rul de solicit`ri de bran]are/num`rul de solicit`ri de racordare ale utilizatorilor la sistemul public de alimentare cu ap` ]i/sau canalizare, diferen\iat pe utilit`\i ]i categorii de utilizato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num`rul de solicit`ri la care intervalul de timp, din momentul înregistr`rii cererii de bra]are/racordare a utilizatorului, pân` la primirea de c`tre acesta a avizului de bran]are/racordare, este mai mic de 15/30/60 zile calendaristice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AREA FURNIZ~RII APEI / PRELU~RII APELOR UZATE }I METEORI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num`rul de contracte [ncheiate, pe categorii de utilizatori, raportat la num`rul de solicit`ri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contracte de la lit. a. [ncheiate [n mai pu\in de 15 zile calendaristice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modificare a prevederilor contractuale f`cute de operator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raportat la num`rul de solicit`ri de modificare a prevederilor contractuale f`cute de utilizator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modificare a prevederilor contractuale rezolvate [n termen de 3/5 zile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reducere a parametrilor tehnici raportat la num`rul de solicit`ri în cre]tere a parametrilor tehnici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reducere a parametrilor de calitate a apei prev`zu\i [n contract, raportat la num`rul de solicit`ri de îmbun`t`\ire a parametrilor de calitate a apei prevazu\i în contract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~SURAREA }I GESTIONAREA VOLUMELOR DE AP~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contoare montate, ca urmare a solicit`rilor, raportate la num`rul de solicit`ri, pe tipuri de ap` furnizat`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contoare montate, raportate la num`rul total de utilizatori f`r` contor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reclama\ii privind precizia echipamentelor de m`surare, pe tipuri de ap` furnizat` ]i categorii de utilizatori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onderea num`rului de reclama\ii de la lit. c. care sunt justificat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rocentul de solicit`ri de la lit. a care au fost rezolvate în mai pu\in de 10 zil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debitul de ap` facturat, raportat la debitul total de ap` introdus în re\e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de sesizari privind parametrii apei furnizat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sesiz`ri din partea agen\ilor de protec\ie a mediului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TIREA, FACTURAREA }I ÎNCASAREA  CONTRAVALORII SERVICIILOR DE AP~ }I DE CANALIZARE FURNIZATE / PRESTAT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num`rul de reclama\ii privind facturarea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num`rul de reclama\ii de la lit. a care s-au rezolvat în termen de 10 zil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num`rul de reclama\ii de la lit. a care s-au dovedit justificat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valoarea total` a facturilor încasate raportate la valoarea total` a facturilor emise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}I LIMIT~RI ÎN FURNIZAREA APEI }I ÎN PRELUAREA APELOR DE CANALIZAR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ACCIDENTAL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întreruperi neprogramate anun\ate, pe categorii de utilizator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utilizatori afecta\i de întreruperile neprogramate anun\ate, pe categorii de utilizator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întreruperi accidentale, pe categorii de utilizator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utilizatori afecta\i de întreruperile accidentale, pe categorii de utilizatori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PROGRAMAT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um`rul de întreruperi programat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urata medie, a întreruperilor programate (zile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um`rul de utilizatori afecta\i de aceste întreruperi pe categorii de utilizator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um`rul de întreruperi pe durata programat` dep`]it`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DATORATE NERESPECT~RII PREVEDERILOR CONTRACTUALE DE C~TRE UTILIZATOR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utilizatori c`rora li s-a întrerupt furnizarea/prestarea serviciilor pentru neplata facturii, pe categorii de utilizatori ]i tipuri de servici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contracte reziliate pentru neplata serviciilor furnizate, pe categorii de utilizatori ]i tipuri de servici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întreruperi datorate nerespectarii prevederilor contractuale, pe categorii de utilizatori; tipuri de servicii ]i clauze contractuale nerespectat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utilizatori c`rora li s-a întrerupt furnizarea serviciilor, realimenta\i în mai pu\in de 3 zile, pe categorii de utilizatori 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ITATEA SERVICIILOR FURNIZAT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um`rul de reclama\ii privind parametrii de calitate ai apei furnizate, pe tipuri de utilizatori ]i tipuri de ap` furnizat` (potabil` sau industrial`) ]i parametrii reclama\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um`rul de reclama\ii de la lit. a care s-au dovedit  a fi din vina operatorulu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um`rul de cazuri de nerespectare de c`tre utilizator a condi\iilor de desc`rcare a apelor uzate ]i meteorice în re\elele de canalizar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um`rul de sist`ri a prest`rii  serviciului public de canalizare, datorat nerespect`rii de c`tre utilizator a condi\iilor de deversar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valoarea desp`gubirilor pl`tite de operator pentru nerespectarea condi\iilor ]i parametrilor de calitate stabili\i în contract, raportat` la valoarea facturat`, pe tipuri de servicii ]i categorii de utilizato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valoarea desp`gubirilor pl`tite de utilizatori, pentru daune datorate devers`rii apelor ce nu respect` condi\iile de deversare din contract, raportat` la valoarea facturat`, pe tipuri de servicii ]i categorii de utilizato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 xml:space="preserve">num`rul de reclama\ii privind gradul de asigurare în func\ionare.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~SPUNSURI LA SOLICIT~RILE SCRIS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um`rul de sesiz`ri scrise, altele decât cele prev`zute la celelalte articole, în care se precizeaz` c` este obligatoriu r`spunsul operatorulu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procentul din totalul la lit. a la care s-a r`spuns într-un termen mai mic de 30  de zile calendaristice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ATORI DE PERFORMAN|~ GARANTA|I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ATORI DE PERFORMAN|~ GARANTA|I PRIN LICEN|A DE FURNIZARE / PRESTARE A SERVICIULUI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num`rul de sesiz`ri scrise privind nerespectarea de c`tre operator a obliga\iilor din licen\`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num`rul de înc`lc`ri a obliga\iilor operatorului rezultate din analizele ]i controalele ANRSC ]i modul de solu\ionare pentru fiecare caz de înc`lcare a acestor obliga\ii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ATORI DE PERFORMAN|~ A C~ROR NERESPECTARE ATRAGE PENALIT~|I CONFORM CONTRACTULUI DE FURNIZARE / PRESTAR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um`rul de utilizatori care au primit desp`gubiri în cazul deterior`rii instala\iilor utilizatorului din vina operatorului sau dac` s-au îmboln`vit ca urmare a nerespect`rii condi\iilor de potabilitate a ape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aloarea desp`gubirilor acordate de operator în cazul deterior`rii instala\iilor utilizatorului din vina operatorului sau dac` s-au îmboln`vit ca urmare a nerespect`rii condi\iilor de potabilitate a ape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um`rul de cereri pentru acordarea de reduceri ale facturil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um`rul de cereri de la lit. c pentru care s-au acordat reducer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aloarea reducerilor acordate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}EDINTE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umitru Bu]e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sectPr>
      <w:footerReference w:type="default" r:id="rId2"/>
      <w:type w:val="nextPage"/>
      <w:pgSz w:orient="landscape" w:w="16838" w:h="11906"/>
      <w:pgMar w:left="1559" w:right="110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92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1:07:00Z</dcterms:created>
  <dc:creator>Vaduva Nadia</dc:creator>
  <dc:description/>
  <dc:language>en-US</dc:language>
  <cp:lastModifiedBy>computer</cp:lastModifiedBy>
  <cp:lastPrinted>2006-03-05T09:11:00Z</cp:lastPrinted>
  <dcterms:modified xsi:type="dcterms:W3CDTF">2006-03-05T07:11:00Z</dcterms:modified>
  <cp:revision>7</cp:revision>
  <dc:subject/>
  <dc:title>Anexa nr</dc:title>
</cp:coreProperties>
</file>